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rs.Frisby</w:t>
      </w:r>
    </w:p>
    <w:p>
      <w:pPr>
        <w:pStyle w:val="Normal"/>
        <w:rPr/>
      </w:pPr>
      <w:r>
        <w:rPr/>
        <w:tab/>
        <w:t>Mrs.Frisby and the rats needed to move the house in the lee before moving day. They still haven’t quiet yet figured out what to do with dragon. Out of no where Mrs.Frisby said that she would take Mr. Ages spot for the powder. She knew that she was putting her life in danger so she had some second thoughts about it. The rats couldn’t believe their ears. But they refused to let her do it. There was a lot of arguing but they finally came to the conclusion that Mrs.Frisby is fit for the job. She was small, fast everything they needed. But she couldn’t break the news down to her children so she kept it to her self. She was worried but sure she was doing the right thing and that was keeping her family from da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8:30:00Z</dcterms:created>
  <dc:creator>user</dc:creator>
  <dc:description/>
  <cp:keywords/>
  <dc:language>en-US</dc:language>
  <cp:lastModifiedBy>user</cp:lastModifiedBy>
  <dcterms:modified xsi:type="dcterms:W3CDTF">2011-02-06T18:38:00Z</dcterms:modified>
  <cp:revision>1</cp:revision>
  <dc:subject/>
  <dc:title>Mrs</dc:title>
</cp:coreProperties>
</file>